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 DE REVOCACION DE LA ORDEN DE CAPTURA Y DE LA REBELDIA TRAS LA COMPARECENCIA DEL IMPUTADO ANTE EL JUZGADO (ART. 94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n ________________________________________ a ____________de _______________,          de 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CHOS</w:t>
      </w:r>
    </w:p>
    <w:p>
      <w:pPr>
        <w:pStyle w:val="Textoindependiente3"/>
        <w:spacing w:lineRule="auto" w:line="360"/>
        <w:rPr/>
      </w:pPr>
      <w:r>
        <w:rPr/>
        <w:t>PRIMERO:</w:t>
        <w:tab/>
        <w:t>Con fecha ____________ se dictó en este proceso penal auto de rebeldía del imputado conforme a lo dispuesto en los arts. 91 y 92 del Código Procesal Penal, al no haber comparecido ante el Juzgado y para el día señalado dicho imputado pese a haber sido citado en legal forma y sin que alegara justa causa que se lo impidier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SEGUNDO:</w:t>
        <w:tab/>
        <w:t>Con fecha ____________ dicho imputado se presenta ante este Juzgado, justificando las razones de su rebeldí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OS DE DERECHO</w:t>
      </w:r>
    </w:p>
    <w:p>
      <w:pPr>
        <w:pStyle w:val="Textoindependiente2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CO:</w:t>
        <w:tab/>
        <w:t>Habiendo comparecido ante el Juzgado el imputado declarado rebelde conforme a lo dispuesto en el art. 94 del Código Procesal Penal, justificando la razón de su incomparecencia inicial, y estando ésta plenamente acreditada y ajustada a derecho, procede revocar la declaración de rebeldía del imputado _____________________, dejando sin efecto las ordenes de captura, a cuyo fin se librarán los oficios oportunos, y reanudándose este proceso en el estado en que qued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ab/>
        <w:t>Vistos los preceptos citados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ab/>
        <w:t>ACUERD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ab/>
        <w:t>Revocar la declaración de rebeldía del imputado _________________ al haber comparecido ante este Juzgado con fecha ____________ y conforme a lo dispuesto en el art. 94 del Código Procesal penal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Déjese sin efecto las órdenes de captura. A tal efecto líbrese los oficios y comunicaciones necesari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Comuníquese al Sr. Fiscal General de la Repúblic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ab/>
        <w:t>Reanúdese la tramitación de este proceso en el estado en que se encontrab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ab/>
        <w:t>NOTIFIQUESE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Así lo acuerdo y firm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ab/>
        <w:tab/>
        <w:tab/>
        <w:tab/>
        <w:tab/>
        <w:tab/>
        <w:t>Ante mí,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6"/>
      <w:szCs w:val="20"/>
      <w:lang w:val="es-G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4:59:00Z</dcterms:created>
  <dc:creator>CORTE SUPREMA DE JUSTICIA</dc:creator>
  <dc:description/>
  <dc:language>en-US</dc:language>
  <cp:lastModifiedBy>PROYECTO DE ASISTENCIA</cp:lastModifiedBy>
  <dcterms:modified xsi:type="dcterms:W3CDTF">1999-02-01T20:56:00Z</dcterms:modified>
  <cp:revision>10</cp:revision>
  <dc:subject/>
  <dc:title>AUTO DE REVOCACION DE LA ORDEN DE CAPTURA Y DE LA REBELDIA TRAS LA COMPARECENCIA DEL IMPUTADO ANTE EL JUZGADO (ART</dc:title>
</cp:coreProperties>
</file>