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aps/>
        </w:rPr>
      </w:pPr>
      <w:r>
        <w:rPr>
          <w:caps/>
        </w:rPr>
        <w:t>DECRETO DE ARCHIVO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Heading2"/>
        <w:spacing w:lineRule="auto" w:line="360"/>
        <w:rPr/>
      </w:pPr>
      <w:r>
        <w:rPr/>
        <w:t xml:space="preserve">DECRETO 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El presente procedimiento penal se instruyó contra el imputado ________________ _________________ por el delito de _______________________________, habiendo recaído en fecha ________________ resolución  por la que se acordaba _______________</w:t>
      </w:r>
    </w:p>
    <w:p>
      <w:pPr>
        <w:pStyle w:val="TextBody"/>
        <w:spacing w:lineRule="auto" w:line="360"/>
        <w:rPr/>
      </w:pPr>
      <w:r>
        <w:rPr/>
        <w:t>( o se condenaba al imputado ____________ a __________________________________ 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Habiéndose ejecutado totalmente la resolución ( o sentencia) recaída procede el archivo de la presente causa.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Notifíquese a las partes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Así lo acuerdo y firmo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>Ante mí,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9:10:00Z</dcterms:created>
  <dc:creator>CORTE SUPREMA DE JUSTICIA</dc:creator>
  <dc:description/>
  <dc:language>en-US</dc:language>
  <cp:lastModifiedBy>PROYECTO DE ASISTENCIA</cp:lastModifiedBy>
  <cp:lastPrinted>1998-08-26T13:09:00Z</cp:lastPrinted>
  <dcterms:modified xsi:type="dcterms:W3CDTF">1999-01-29T18:38:00Z</dcterms:modified>
  <cp:revision>4</cp:revision>
  <dc:subject/>
  <dc:title>AUTO  POR EL QUE SE ACUERDA DESESTIMAR QUE SE PRESCINDA DE LA PERSECUCION PENAL INTERESADA POR EL SR</dc:title>
</cp:coreProperties>
</file>