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 DE EXTINCION DE LA ACCION PENAL POR RENUNCIA  DE LA VICTIMA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AUTO</w:t>
        <w:tab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hechos</w:t>
      </w:r>
    </w:p>
    <w:p>
      <w:pPr>
        <w:pStyle w:val="TextBody"/>
        <w:spacing w:lineRule="auto" w:line="360"/>
        <w:rPr/>
      </w:pPr>
      <w:r>
        <w:rPr/>
        <w:t>PRIMERO:</w:t>
        <w:tab/>
        <w:t>El presente proceso penal se inició por denuncia de la víctima ___________ _______________________ por tratarse de uno de los delitos a que se refiere el art. 28 del Código Procesal Penal.</w:t>
      </w:r>
    </w:p>
    <w:p>
      <w:pPr>
        <w:pStyle w:val="TextBody"/>
        <w:spacing w:lineRule="auto" w:line="360"/>
        <w:rPr/>
      </w:pPr>
      <w:r>
        <w:rPr/>
        <w:t>SEGUNDO:</w:t>
        <w:tab/>
        <w:t>Admitida la acusación conforme a lo previsto en el art. 402 del Código Procesal Penal se convocó a las partes a la audiencia de conciliación prevista en el art. 403. Antes de la fecha señalada para la misma por la víctima y mediante escrito de __________ se renunció a la acción privada que había iniciado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OTIVOS DE DERECH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Habiendo renunciado la víctima del delito Sr.(a) ____________________ a la acción que le corresponde conforme a lo previsto en el art. 41 del Código Procesal Penal, procede tener por extinguida la acción penal contra el imputado______________________ conforme a lo dispuesto en el art. 31.9 del dicho cuerpo legal y acordar el sobreseimiento definitivo y archivo de estas actuaciones conforme a lo dispuesto en el art. 308.4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 es necesario hacer  pronunciamiento sobre responsabilidad civil en este caso teniendo en cuenta lo dispuesto en los arts. 45 y 46 del Código Procesal Penal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Vistos los preceptos citados y demás de general y pertinente aplicación,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OLVEMOS:</w:t>
        <w:tab/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 xml:space="preserve">Tener por extinguida la acción penal seguida contra el imputado _____________  por el delito _______________________________ conforme a lo previsto en el art. 31.9 de Código Procesal Penal al haber renunciado a su acción la víctima ____________________ y acordar el sobreseimiento definitivo y archivo de este proceso penal. 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revocatoria conforme a lo previsto en el art. 414 y en el término de tres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NOTIFIQUESE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ordamos y firmamo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 xml:space="preserve"> La presente resolución sólo se dictará por el Tribunal correspondiente y no por el Juez de Paz o de Instrucción y conforme al procedimiento especial previsto en los arts. 400 a 405 del Código Procesal Penal. Hay que tener en cuenta, no obstante lo previsto en el art. 41 y los delitos en que cabe y que son aquellos que solamente se persiguen por la acción privada conforme a lo dispuesto en el art. 28 del Código Procesal Pen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1:26:00Z</dcterms:created>
  <dc:creator>CORTE SUPREMA DE JUSTICIA</dc:creator>
  <dc:description/>
  <dc:language>en-US</dc:language>
  <cp:lastModifiedBy>PROYECTO DE ASISTENCIA</cp:lastModifiedBy>
  <cp:lastPrinted>1998-07-13T14:45:00Z</cp:lastPrinted>
  <dcterms:modified xsi:type="dcterms:W3CDTF">1999-01-29T18:51:00Z</dcterms:modified>
  <cp:revision>14</cp:revision>
  <dc:subject/>
  <dc:title>AUTO  DE EXTINCION DE LA ACCION PENAL POR RENUNCIA  DE LA VICTIMA</dc:title>
</cp:coreProperties>
</file>