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aps/>
        </w:rPr>
      </w:pPr>
      <w:r>
        <w:rPr>
          <w:caps/>
        </w:rPr>
        <w:t>AUTO  POR EL QUE SE ACUERDA desestimar que se prescinda de la persecucion penal SOLICITADA por el sr. fiscal en su requerimiento.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__ a ____________de _______________, de __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rPr/>
      </w:pPr>
      <w:r>
        <w:rPr/>
        <w:t>PRIMERO:</w:t>
        <w:tab/>
        <w:t xml:space="preserve">Por el Sr. Fiscal en su requerimiento inicial y conforme a lo previsto en el art. 248.4 en relación con lo previsto en el art. 20  inciso ____ </w:t>
      </w:r>
      <w:r>
        <w:rPr>
          <w:rStyle w:val="Refdecomentario"/>
          <w:b/>
          <w:vanish w:val="false"/>
        </w:rPr>
        <w:commentReference w:id="0"/>
      </w:r>
      <w:r>
        <w:rPr/>
        <w:t xml:space="preserve">se solicitó que se prescinda de la persecución penal en el presente </w:t>
      </w:r>
      <w:commentRangeStart w:id="1"/>
      <w:r>
        <w:rPr/>
        <w:t xml:space="preserve">supuesto por </w:t>
      </w:r>
      <w:r>
        <w:rPr>
          <w:rStyle w:val="Refdecomentario"/>
          <w:b/>
          <w:vanish w:val="false"/>
        </w:rPr>
      </w:r>
      <w:commentRangeEnd w:id="1"/>
      <w:r>
        <w:commentReference w:id="1"/>
      </w:r>
      <w:r>
        <w:rPr/>
        <w:t>______________________.</w:t>
      </w:r>
    </w:p>
    <w:p>
      <w:pPr>
        <w:pStyle w:val="TextBody"/>
        <w:spacing w:lineRule="auto" w:line="360"/>
        <w:rPr/>
      </w:pPr>
      <w:r>
        <w:rPr/>
        <w:t>SEGUNDO:</w:t>
        <w:tab/>
        <w:t>Oída la víctima conforme a lo establecido en el art. 13.3 del Código Procesal Penal manifestó: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TERCERO:</w:t>
        <w:tab/>
        <w:t>Requerida la opinión del fiscal superior  conforme a lo previsto en el art. 249, por éste en escrito de fecha ______________ se alega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/>
        <w:t>CUARTO:</w:t>
        <w:tab/>
        <w:t xml:space="preserve">Celebrada la audiencia inicial conforme a lo dispuesto en los arts. 254 y siguientes del Código Procesal Penal, con asistencia del imputado, del defensor de éste y del Sr. Fiscal, las partes alegaron lo conveniente, ratificando el Sr. Fiscal su petición de no-persecución del  hecho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MOTIVOS DE DERECH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UNICO:</w:t>
        <w:tab/>
        <w:t>Vistas las alegaciones del Sr. Fiscal en su requerimiento, teniendo en cuenta los hechos y considerando que en el presente caso es imprescindible la persecución y castigo del delito cometido, procede desestimar la petición del Fiscal y continuar con la tramitación del proceso penal, teniendo en cuenta lo dispuesto en el art. 249 y concordantes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Se desestima la petición del Sr. Fiscal de no-persecución del delito 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 en el presente proceso que se instruye contra el imputado 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 por el delito de ________________________________ por considerar que en este caso es imprescindible su persecución y esclarecimiento y no concurrir ninguno de los supuestos previstos en el art.20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Contra esta resolución cabe interponer recurso de apelación conforme a lo previsto en el art. 257 en el término de cinco días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>Ante mí,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Será necesario hacer mención a alguno de los cuatro supuestos previstos en el art. 20 del Código Procesal Penal y que son claramente diferentes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  <w:comment w:id="1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n relación con el punto anterior el Fiscal en su requerimiento habrá expuesto sus razones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8:15:00Z</dcterms:created>
  <dc:creator>CORTE SUPREMA DE JUSTICIA</dc:creator>
  <dc:description/>
  <dc:language>en-US</dc:language>
  <cp:lastModifiedBy>PROYECTO DE ASISTENCIA</cp:lastModifiedBy>
  <cp:lastPrinted>1998-07-13T14:24:00Z</cp:lastPrinted>
  <dcterms:modified xsi:type="dcterms:W3CDTF">1999-01-29T18:31:00Z</dcterms:modified>
  <cp:revision>10</cp:revision>
  <dc:subject/>
  <dc:title>AUTO  POR EL QUE SE ACUERDA DESESTIMAR QUE SE PRESCINDA DE LA PERSECUCION PENAL INTERESADA POR EL SR</dc:title>
</cp:coreProperties>
</file>