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ACTA DE REALIZACION DE LA PRUEBA ANTICIPADA. (ARTS. 270 Y 271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/>
        <w:tab/>
        <w:t>Aún cuando el Código Procesal Penal no contempla expresamente en sus  arts. 270 y 271 que la prueba anticipada se plasme en acta, es lógico que así sea tal y como se  desprende del art. 123 en relación con el art. 162 y siguientes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/>
      </w:pPr>
      <w:r>
        <w:rPr>
          <w:b w:val="false"/>
        </w:rPr>
        <w:tab/>
        <w:t>Por lo tanto, para cada prueba será necesario acudir a un tipo específico de acta que recoja lo sucedido en su práctica, pero haciendo constar todas las exigencias de carácter procesal – formal previstas en los citados artículos 270 y 271 del Código Procesal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20:42:00Z</dcterms:created>
  <dc:creator>CORTE SUPREMA DE JUSTICIA</dc:creator>
  <dc:description/>
  <dc:language>en-US</dc:language>
  <cp:lastModifiedBy>CORTE SUPREMA DE JUSTICIA</cp:lastModifiedBy>
  <dcterms:modified xsi:type="dcterms:W3CDTF">1998-06-26T19:29:00Z</dcterms:modified>
  <cp:revision>3</cp:revision>
  <dc:subject/>
  <dc:title>ACTA DE REALIZACION DE LA PRUEBA ANTICIPADA</dc:title>
</cp:coreProperties>
</file>