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commentRangeStart w:id="0"/>
      <w:r>
        <w:rPr/>
        <w:t>AUTO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/>
        <w:t xml:space="preserve"> DE EXTINCION DE LA ACCION PENAL POR MUERTE DEL IMPUTAD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ubtitle"/>
        <w:rPr/>
      </w:pPr>
      <w:r>
        <w:rPr/>
        <w:t>Auto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En _______________________________________ a ____________de _______________, de 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caps/>
        </w:rPr>
      </w:pPr>
      <w:commentRangeStart w:id="1"/>
      <w:r>
        <w:rPr>
          <w:caps/>
        </w:rPr>
        <w:t>Hechos</w:t>
      </w:r>
      <w:commentRangeEnd w:id="1"/>
      <w:r>
        <w:commentReference w:id="1"/>
      </w:r>
      <w:r>
        <w:rPr>
          <w:rStyle w:val="Refdecomentario"/>
          <w:vanish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PRIMERO:</w:t>
        <w:tab/>
        <w:t>Las presentes actuaciones se iniciaron por diligencias policiales No.______ contra el imputado ___________________________________________, por un presunto delito de ___________________________________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SEGUNDO:</w:t>
        <w:tab/>
        <w:t>Ordenada la instrucción por auto de fecha ___________ tras escuchar a las partes y recibir declaración indagatoria al imputado con fecha _____________, éste falleció en la ciudad de _________________________con fecha _____________como así consta por certificación del Registro Civil de __________________________________________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MOTIVOS DE DERECHO</w:t>
      </w:r>
    </w:p>
    <w:p>
      <w:pPr>
        <w:pStyle w:val="TextBody"/>
        <w:rPr/>
      </w:pPr>
      <w:r>
        <w:rPr/>
        <w:t>UNICO:</w:t>
        <w:tab/>
        <w:t>Conforme a lo dispuesto en el art. 31.1 del Código Procesal Penal la acción penal se extingue por  la muerte del imputado, circunstancia que concurre en estas actuaciones al haber fallecido el imputado __________________________________ con fecha ___________________________, procediendo en este proceso penal tener por extinguida la acción penal contra dicho imputado conforme al precepto citado y acordar el sobreseimiento definitivo y archivo de esta causa conforme a lo dispuesto en el art. 308.4 de dicho Código Proces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Vistos los artículos citados y además de general aplicación del Código Procesal Pe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RESUELVO: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Tener por extinguida la acción penal contra el imputado ______________________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______________________, perseguido por el delito de ____________________________, por haber fallecido y el sobreseimiento definitivo y archivo de este proceso penal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>Esta resolución es apelable en el término de cinco días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/>
      </w:pPr>
      <w:r>
        <w:rPr>
          <w:b w:val="false"/>
        </w:rPr>
        <w:tab/>
      </w:r>
      <w:r>
        <w:rPr>
          <w:b w:val="false"/>
          <w:caps/>
        </w:rPr>
        <w:t>NOTIFÍQUESE.</w:t>
      </w:r>
    </w:p>
    <w:p>
      <w:pPr>
        <w:pStyle w:val="Normal"/>
        <w:spacing w:lineRule="auto" w:line="360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TextBody"/>
        <w:ind w:firstLine="708"/>
        <w:rPr/>
      </w:pPr>
      <w:r>
        <w:rPr/>
        <w:t>Así lo acuerdo y firmo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>Ante mí,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 SUPREMA DE JUSTICIA" w:date="0-00-00T00:00:00Z" w:initials="CSDJ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La extinción de la responsabilidad penal por muerte del imputado viene prevista en el art. 31.1 del Código Procesal Penal. Implicará el sobreseimiento definitivo de la causa conforme art. 308.4</w:t>
      </w:r>
    </w:p>
  </w:comment>
  <w:comment w:id="1" w:author="CORTE SUPREMA DE JUSTICIA" w:date="0-00-00T00:00:00Z" w:initials="CSDJ"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  <w:t>Página: 1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en-US" w:val="es-ES"/>
        </w:rPr>
      </w:r>
      <w:r>
        <w:rPr>
          <w:rFonts w:ascii="Times New Roman" w:hAnsi="Times New Roman" w:eastAsia="Times New Roman" w:cs="Times New Roman"/>
          <w:b w:val="false"/>
          <w:color w:val="auto"/>
          <w:sz w:val="20"/>
          <w:szCs w:val="20"/>
          <w:lang w:eastAsia="en-US" w:bidi="en-US" w:val="es-ES"/>
        </w:rPr>
        <w:t>Se hará una relación de los antecedentes del proceso penal. Estos, como es evidente, podrán variar en cada cas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17:33:00Z</dcterms:created>
  <dc:creator>CORTE SUPREMA DE JUSTICIA</dc:creator>
  <dc:description/>
  <dc:language>en-US</dc:language>
  <cp:lastModifiedBy>PROYECTO DE ASISTENCIA</cp:lastModifiedBy>
  <cp:lastPrinted>1998-07-13T12:10:00Z</cp:lastPrinted>
  <dcterms:modified xsi:type="dcterms:W3CDTF">1999-01-29T18:40:00Z</dcterms:modified>
  <cp:revision>13</cp:revision>
  <dc:subject/>
  <dc:title>AUTO DE EXTINCION DE LA ACCION PENAL POR MUERTE DE IMPUTADO</dc:title>
</cp:coreProperties>
</file>