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commentRangeStart w:id="0"/>
      <w:r>
        <w:rPr>
          <w:rFonts w:cs="Times New Roman" w:ascii="Times New Roman" w:hAnsi="Times New Roman"/>
          <w:sz w:val="24"/>
        </w:rPr>
        <w:t>ACTA</w:t>
      </w:r>
      <w:r>
        <w:rPr>
          <w:rStyle w:val="Refdecomentario"/>
          <w:rFonts w:cs="Times New Roman" w:ascii="Times New Roman" w:hAnsi="Times New Roman"/>
          <w:b/>
          <w:vanish w:val="false"/>
          <w:sz w:val="24"/>
          <w:lang w:val="es-GT"/>
        </w:rPr>
      </w:r>
      <w:commentRangeEnd w:id="0"/>
      <w:r>
        <w:commentReference w:id="0"/>
      </w:r>
      <w:r>
        <w:rPr>
          <w:rFonts w:cs="Times New Roman" w:ascii="Times New Roman" w:hAnsi="Times New Roman"/>
          <w:sz w:val="24"/>
        </w:rPr>
        <w:t xml:space="preserve"> DE COMPARECENCIA DEL IMPUTADO REBELD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ACTA</w:t>
      </w:r>
    </w:p>
    <w:p>
      <w:pPr>
        <w:pStyle w:val="TextBody"/>
        <w:rPr/>
      </w:pPr>
      <w:r>
        <w:rPr/>
        <w:t>En la ciudad de ____________________________ a ____________de _______________,   de __________________________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es-MX"/>
        </w:rPr>
        <w:t xml:space="preserve">Ante el Sr. Juez de Paz de ____________________________, asistido de mí el Secretario, comparece el imputado ___________________________ declarado rebelde en estos autos, por resolución de _________________ al no haber comparecido ante este Juzgado pese a haber sido citado en legal forma para la audiencia inicial señalada en su momento para el día ___________, sin haber alegado justa causa que se lo impidiera </w:t>
      </w:r>
      <w:commentRangeStart w:id="1"/>
      <w:r>
        <w:rPr>
          <w:rFonts w:cs="Times New Roman" w:ascii="Times New Roman" w:hAnsi="Times New Roman"/>
          <w:sz w:val="24"/>
          <w:lang w:val="es-MX"/>
        </w:rPr>
        <w:t>y manifiesta</w:t>
      </w:r>
      <w:r>
        <w:rPr>
          <w:rStyle w:val="Refdecomentario"/>
          <w:rFonts w:cs="Times New Roman" w:ascii="Times New Roman" w:hAnsi="Times New Roman"/>
          <w:vanish w:val="false"/>
          <w:sz w:val="24"/>
        </w:rPr>
      </w:r>
      <w:commentRangeEnd w:id="1"/>
      <w:r>
        <w:commentReference w:id="1"/>
      </w:r>
      <w:r>
        <w:rPr>
          <w:rFonts w:cs="Times New Roman" w:ascii="Times New Roman" w:hAnsi="Times New Roman"/>
          <w:sz w:val="24"/>
          <w:lang w:val="es-MX"/>
        </w:rPr>
        <w:t>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Por el Sr. Juez se consideran suficientes las alegaciones efectuadas por el imputado y acreditado que por ellas no pudo comparecer ante este Juzgado el día y hora que fue citad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Con lo cual se dio por terminado este acto,  firmado la presente todos los asistentes de lo que yo el Secretario, doy fe (o certifico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ORTE SUPREMA DE JUSTICIA" w:date="0-00-00T00:00:00Z" w:initials="CSD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s-GT"/>
        </w:rPr>
        <w:t>Página: 1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s-GT"/>
        </w:rPr>
        <w:t xml:space="preserve"> El imputado rebelde puede comparecer en cualquier momento ante el Juzgado y manifestar las razones que le impidieron hacerlo en su momento habiendo sido citado en legal y debida forma.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s-GT"/>
        </w:rPr>
        <w:t>Las consecuencias de tal comparecencia vienen establecidas en el art. 94 del Código Procesal Penal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" w:author="CORTE SUPREMA DE JUSTICIA" w:date="0-00-00T00:00:00Z" w:initials="CSD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s-GT"/>
        </w:rPr>
        <w:t>Página: 1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s-GT"/>
        </w:rPr>
        <w:t>Hay que hacer constar las razones que asisten al imputado, que en todo caso deberá acreditar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6"/>
      <w:szCs w:val="20"/>
      <w:lang w:val="es-G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4"/>
      <w:lang w:val="es-ES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s-MX"/>
    </w:rPr>
  </w:style>
  <w:style w:type="paragraph" w:styleId="TextBody">
    <w:name w:val="Body Text"/>
    <w:basedOn w:val="Normal"/>
    <w:pPr>
      <w:spacing w:lineRule="auto" w:line="36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1T14:56:00Z</dcterms:created>
  <dc:creator>CORTE SUPREMA DE JUSTICIA</dc:creator>
  <dc:description/>
  <dc:language>en-US</dc:language>
  <cp:lastModifiedBy>PROYECTO DE ASISTENCIA</cp:lastModifiedBy>
  <cp:lastPrinted>1998-07-14T12:42:00Z</cp:lastPrinted>
  <dcterms:modified xsi:type="dcterms:W3CDTF">1999-01-28T21:33:00Z</dcterms:modified>
  <cp:revision>8</cp:revision>
  <dc:subject/>
  <dc:title>ACTA DE COMPARECENCIA DE IMPUTADO REBELDE</dc:title>
</cp:coreProperties>
</file>