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 DE EXTINCION DE LA ACCION PENAL POR MUERTE DE LA VICTIMA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El presente proceso penal se inició por denuncia de la víctima ___________ _______________________ por tratarse del delito de _____________________________, y ser uno de los previstos en el art. 28 del Código Procesal Penal.</w:t>
      </w:r>
    </w:p>
    <w:p>
      <w:pPr>
        <w:pStyle w:val="TextBody"/>
        <w:spacing w:lineRule="auto" w:line="360"/>
        <w:rPr/>
      </w:pPr>
      <w:r>
        <w:rPr/>
        <w:t>SEGUNDO:</w:t>
        <w:tab/>
        <w:t>Admitida la acusación conforme a lo previsto en el art. 402 de dicho Código Procesal, la víctima falleció con fecha ______________________, como así obra en autos por certificación del registro Civil, sin que sus herederos hayan continuado con la acción  iniciada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Habiendo fallecido la víctima del delito y no habiendo continuado sus herederos la acción iniciada por la misma, procede, de conformidad con lo dispuesto en los arts. 31.10 y 404 2) tener por extinguida la acción penal contra el imputado____________ ___________________ por el delito de ______________________ y acordar el archivo de estas actuacione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 procede en este caso pronunciamiento sobre responsabilidad civil conforme a lo dispuesto en los arts.45 y 46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Vistos los preceptos citados y demás de aplicación a este caso,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OLVEMOS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Tener por extinguida la acción penal seguida contra el imputado _____________  por el delito  de _______________________________  al haber  fallecido la víctima 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 sin que sus herederos o sucesores hayan continuado con la acción iniciada conforme a lo previsto en los arts. 31.10 y 404 2)  del Código Procesal Penal y acordar el archivo de estos auto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tra esta resolución cabe interponer recurso de revocatoria conforme a lo previsto en el art. 414 y en el término de tres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ordamos y firmamo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La presente resolución , en principio, sólo se dictará por el Tribunal correspondiente y no por el Juez de Paz o de Instrucción y conforme al procedimiento especial previsto en los arts. 400 a 405 del Código Procesal Penal. Hay que tener en cuenta, no obstante lo previsto en los arts. 404 b) y 31.10 del Código Procesal, así como los delitos de acción privada a que se refiere el art. 28 y no olvidar que la acción puede ser continuada por los herederos o sucesores del fallecido, con lo que no se daría la presente resolució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1:54:00Z</dcterms:created>
  <dc:creator>CORTE SUPREMA DE JUSTICIA</dc:creator>
  <dc:description/>
  <dc:language>en-US</dc:language>
  <cp:lastModifiedBy>PROYECTO DE ASISTENCIA</cp:lastModifiedBy>
  <cp:lastPrinted>1998-07-13T14:50:00Z</cp:lastPrinted>
  <dcterms:modified xsi:type="dcterms:W3CDTF">1999-01-29T18:54:00Z</dcterms:modified>
  <cp:revision>16</cp:revision>
  <dc:subject/>
  <dc:title>AUTO  DE EXTINCION DE LA ACCION PENAL POR ABANDONO DE LA ACUSACION</dc:title>
</cp:coreProperties>
</file>