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ACORDANDO LA DETENCION POR EL TERMINO DE INQUIRIR       (ART. 291.)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En 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Normal"/>
        <w:spacing w:lineRule="auto" w:line="360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TextBody"/>
        <w:spacing w:lineRule="auto" w:line="360"/>
        <w:rPr/>
      </w:pPr>
      <w:r>
        <w:rPr/>
        <w:t>PRIMERO:</w:t>
        <w:tab/>
        <w:t>Por la Policía Nacional Civil y conforme a lo dispuesto en el art. 288 del Código Procesal Penal se aprehendió al imputado _____________________ al ser sorprendido en la comisión flagrante del delito de ____________________________.</w:t>
      </w:r>
    </w:p>
    <w:p>
      <w:pPr>
        <w:pStyle w:val="TextBody"/>
        <w:spacing w:lineRule="auto" w:line="360"/>
        <w:rPr/>
      </w:pPr>
      <w:r>
        <w:rPr/>
        <w:t>SEGUNDO:</w:t>
        <w:tab/>
        <w:t xml:space="preserve">La Policía lo presentó de forma inmediata al Fiscal General de la República, quien a su vez lo presentó ante este Juzgado junto con el requerimiento correspondiente en el que interesa _______________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OTIVOS DE DERECH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 xml:space="preserve">De conformidad con lo dispuesto en el art. 291 del Código Procesal Penal y siendo imprescindible practicar con carácter urgente las siguientes diligencias ______________ procede acordar la detención por el término de inquirir y con la duración máxima de 72 horas del imputado _____________ por considerar que: ________________.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 y demás de aplicación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  <w:tab/>
      </w:r>
    </w:p>
    <w:p>
      <w:pPr>
        <w:pStyle w:val="TextBodyIndent"/>
        <w:rPr/>
      </w:pPr>
      <w:r>
        <w:rPr/>
        <w:t>Acordar la detención por el término de inquirir y con una duración máxima de setenta y dos horas del imputado ______________ y al objeto de poder practicar las diligencias siguientes _______________________________________________________ imprescindibles en este momento inicial del proceso penal para decidir las medidas cautelares a adoptar contra dicho imputado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caps/>
        </w:rPr>
      </w:pPr>
      <w:r>
        <w:rPr>
          <w:b w:val="false"/>
          <w:caps/>
        </w:rPr>
        <w:t>Notifí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 w:val="false"/>
        </w:rPr>
        <w:t>Ante mí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detención por el término de inquirir tiene como objetivo poder realizar las investigaciones y pruebas más urgentes en comprobación y acreditación de los hechos perseguidos.</w:t>
      </w:r>
    </w:p>
    <w:p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Dentro del término de 72 horas a que se refiere el art. 291 el Juez deberá acordar la detención provisional del imputado o su puesta en libertad por no haber quedado acreditados los hechos o por los motivos que él considere. Recordar aquí lo dicho para el Auto acordando la Detención Provisional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7:52:00Z</dcterms:created>
  <dc:creator>CORTE SUPREMA DE JUSTICIA</dc:creator>
  <dc:description/>
  <dc:language>en-US</dc:language>
  <cp:lastModifiedBy>PROYECTO DE ASISTENCIA</cp:lastModifiedBy>
  <cp:lastPrinted>1998-07-22T09:27:00Z</cp:lastPrinted>
  <dcterms:modified xsi:type="dcterms:W3CDTF">1999-01-28T21:28:00Z</dcterms:modified>
  <cp:revision>19</cp:revision>
  <dc:subject/>
  <dc:title>AUTO  DE EXTINCION DE LA ACCION PENAL POR RENUNCIA  DE LA VICTIMA</dc:title>
</cp:coreProperties>
</file>