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admite a tramite el recurso de CASACION interpuesto contra la sentencia dictada por un juez de paz en procedimiEnto abreviado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Se tiene por interpuesto en tiempo y forma por _______________________ en representación de _________________________________ recurso de casación contra la sentencia dictada en este proceso penal con fecha ____________________ y tras haberse seguido los trámites previstos para el procedimiento abreviado en los arts. 379 y 380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 xml:space="preserve">Dese traslado de dicho recurso a las otras partes por término de diez días conforme a lo dispuesto en el art. 426 del Código Procesal Penal al objeto de que puedan  contestar al recurso planteado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Efectuado que sea, sin más trámite y hayan presentado o no escrito las otras partes remítanse las actuaciones a la Sala de lo Penal de la Corte Suprema de Justicia para que resuelva el recurso interpues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principio, conforme a lo dispuesto en el art. 422 inciso final del Código Procesal Penal contra la sentencia dictada por los Jueces de Paz en el proceso abreviado cabe recurso de casación a tramitar conforme disponen los artículos siguiente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Tener siempre en cuenta en cuanto al emplazamiento (o traslado) los supuestos previstos en el art.426. Y en cuanto al órgano a remitir las actuaciones, el competente: Sala de lo Penal o Corte Suprema de Justicia. En el caso de Juzgados de Paz, la Sala de lo Pen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4:34:00Z</dcterms:created>
  <dc:creator>CORTE SUPREMA DE JUSTICIA</dc:creator>
  <dc:description/>
  <dc:language>en-US</dc:language>
  <cp:lastModifiedBy>PROYECTO DE ASISTENCIA</cp:lastModifiedBy>
  <cp:lastPrinted>1999-02-01T14:54:00Z</cp:lastPrinted>
  <dcterms:modified xsi:type="dcterms:W3CDTF">1999-02-01T20:56:00Z</dcterms:modified>
  <cp:revision>7</cp:revision>
  <dc:subject/>
  <dc:title>RESOLUCION POR LA QUE SE ADMITE A TRAMITE EL RECURSO DE APELACION INTERPUESTO CONTRA LA SENTENCIA DICTADA POR UN JUEZ DE PAZ EN PROCEDIMIeNTO ABREVIADO</dc:title>
</cp:coreProperties>
</file>