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commentRangeStart w:id="0"/>
      <w:r>
        <w:rPr/>
        <w:t>JUZGAMIENTO</w:t>
      </w:r>
      <w:r>
        <w:rPr>
          <w:rStyle w:val="Refdecomentario"/>
          <w:caps/>
          <w:vanish w:val="false"/>
        </w:rPr>
      </w:r>
      <w:commentRangeEnd w:id="0"/>
      <w:r>
        <w:commentReference w:id="0"/>
      </w:r>
      <w:r>
        <w:rPr/>
        <w:t xml:space="preserve"> POR FALTAS. RESOLUCION POR LA QUE SE CITA ANTE EL JUZGADO AL INFRACTOR CONFORME ART. 391 INCISO FINAL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Habiéndose interesado por ________________________ juicio de faltas contra el infractor __________________ por la comisión de la falta prevista en el artículo ________ del Libro III del Código Penal, de conformidad con lo establecido en el art. 391 del Código Procesal Penal intímese al infractor a que comparezca ante este juzgado en el plazo máximo de cinco días, con entrega de la copia de la solicitud presentad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124" w:firstLine="708"/>
        <w:rPr>
          <w:b w:val="false"/>
          <w:b w:val="false"/>
        </w:rPr>
      </w:pPr>
      <w:r>
        <w:rPr>
          <w:b w:val="false"/>
        </w:rPr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solicitud de juicio de faltas puede ser presentada tanto por un particular, como por la Policía o el Fiscal General de la República y con las formalidades previstas en el art. 391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Acto seguido se procederá a citar al infractor denunciado para que comparezca ante el Juzgado en el término de cinco días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Comparecido, podrá admitir su culpabilidad o solicitar juicio (art. 392)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i admite su culpabilidad el Juez dictará la resolución que proceda conforme dispone el art. 393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i requiere juicio se celebrará éste conforme a lo dispuesto en el art. 394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4:45:00Z</dcterms:created>
  <dc:creator>CORTE SUPREMA DE JUSTICIA</dc:creator>
  <dc:description/>
  <dc:language>en-US</dc:language>
  <cp:lastModifiedBy>PROYECTO DE ASISTENCIA</cp:lastModifiedBy>
  <cp:lastPrinted>1998-07-17T12:33:00Z</cp:lastPrinted>
  <dcterms:modified xsi:type="dcterms:W3CDTF">1999-02-01T21:59:00Z</dcterms:modified>
  <cp:revision>12</cp:revision>
  <dc:subject/>
  <dc:title>RESOLUCION POR LA QUE SE ADMITE A TRAMITE EL RECURSO DE APELACION INTERPUESTO CONTRA LA SENTENCIA DICTADA POR UN JUEZ DE PAZ EN PROCEDIMIeNTO ABREVIADO</dc:title>
</cp:coreProperties>
</file>