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 xml:space="preserve">RESOLUCION 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>POR LA QUE EL JUEZ DE PAZ ORDENA LA INSTRUCCIÓN CONFORME AL ART. 256.1 DEL CÓDIGO PROCESO PENAL.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48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480"/>
        <w:ind w:firstLine="708"/>
        <w:rPr/>
      </w:pPr>
      <w:r>
        <w:rPr/>
        <w:t>PRIMERO:</w:t>
        <w:tab/>
        <w:t>El presente proceso penal se sigue contra el imputado ____________ por el delito de _________________ y en virtud de __________________________.</w:t>
      </w:r>
    </w:p>
    <w:p>
      <w:pPr>
        <w:pStyle w:val="TextBody"/>
        <w:spacing w:lineRule="auto" w:line="480"/>
        <w:ind w:firstLine="708"/>
        <w:rPr/>
      </w:pPr>
      <w:r>
        <w:rPr/>
        <w:t>SEGUNDO:</w:t>
        <w:tab/>
        <w:t>Recibido ante este Juzgado el requerimiento fiscal preceptivo conforme a lo dispuesto en los arts. 247, 248 y 253 del Código Procesal Penal, se convocó y celebró audiencia inicial el día ________ con asistencia de ________________________.</w:t>
      </w:r>
    </w:p>
    <w:p>
      <w:pPr>
        <w:pStyle w:val="Normal"/>
        <w:spacing w:lineRule="auto" w:line="48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MOTIVOS DE DERECHO</w:t>
      </w:r>
    </w:p>
    <w:p>
      <w:pPr>
        <w:pStyle w:val="TextBodyIndent"/>
        <w:rPr/>
      </w:pPr>
      <w:r>
        <w:rPr/>
        <w:t>UNICO:</w:t>
        <w:tab/>
        <w:t>Conforme al requerimiento fiscal, teniendo en cuenta los antecedentes obrantes en la investigación policial contra el imputado ________________ por el delito de _________________, de conformidad con lo dispuesto en los arts. 256.1 y concordantes del Código Procesal Penal procede ordenar la instrucción contra el mis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Vistos los arts. citados y demás de aplicación,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Ordenar la instrucción contra el imputado ______________ por el delito de ________________ conforme a lo previsto en el art. 256.1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Conforme a lo dispuesto en el art. 256 inciso final remítanse las actuaciones al Sr. Juez de Instrucción de 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Tras la celebración de la audiencia inicial el Juez resolverá y adoptará algunas de las resoluciones a que se refiere el art. 256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Tal y como se desprende del segundo párrafo del art. 255 dicha decisión  la podrá tomar en la misma audiencia inicial y se hará constar en el acta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Ahora bien, no hay obstáculo para que pueda dictarla en resolución aparte con forma de auto y así poder fundamentar mejor su decisió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6:08:00Z</dcterms:created>
  <dc:creator>CORTE SUPREMA DE JUSTICIA</dc:creator>
  <dc:description/>
  <dc:language>en-US</dc:language>
  <cp:lastModifiedBy>PROYECTO DE ASISTENCIA</cp:lastModifiedBy>
  <cp:lastPrinted>1998-07-17T11:31:00Z</cp:lastPrinted>
  <dcterms:modified xsi:type="dcterms:W3CDTF">1999-02-01T18:24:00Z</dcterms:modified>
  <cp:revision>11</cp:revision>
  <dc:subject/>
  <dc:title>AUTO  DE EXTINCION DE LA ACCION PENAL POR HABER TRANSCURRIDO MAS DE UN AÑO DESDE QUE SE ACORDO EL SOBRESEIMIENTO PROVISIONAL SIN HABERSE REABIERTO LA INVESTIGACION</dc:title>
</cp:coreProperties>
</file>