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aps/>
        </w:rPr>
      </w:pPr>
      <w:r>
        <w:rPr>
          <w:caps/>
        </w:rPr>
        <w:t>AUTO  POR EL QUE SE ACUERDa LA SUSPENSION del procedimiento penal a prueba.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rPr/>
      </w:pPr>
      <w:r>
        <w:rPr/>
        <w:t>PRIMERO:</w:t>
        <w:tab/>
        <w:t>Con fecha _____________________ por el Sr. Fiscal de la República se presentó requerimiento conforme a lo dispuesto en el art. 247 del Código Procesal Penal en el que interesaba la suspensión condicional del procedimiento a prueba conforme al art. 248.5 y por el plazo de ______________ años.</w:t>
      </w:r>
    </w:p>
    <w:p>
      <w:pPr>
        <w:pStyle w:val="TextBody"/>
        <w:spacing w:lineRule="auto" w:line="360"/>
        <w:rPr/>
      </w:pPr>
      <w:r>
        <w:rPr/>
        <w:t>SEGUNDO:</w:t>
        <w:tab/>
        <w:t xml:space="preserve">Celebrada la audiencia inicial prevista en los arts. 253 y siguientes con la presencia del Sr. Fiscal y del imputado, asistido de su abogado, el Sr. Fiscal insistió en su petición, que fue apoyada por el abogado del imputado teniendo en cuenta los antecedentes de éste y la escasa importancia del </w:t>
      </w:r>
      <w:commentRangeStart w:id="0"/>
      <w:r>
        <w:rPr/>
        <w:t xml:space="preserve">delito cometido. </w:t>
      </w:r>
      <w:commentRangeEnd w:id="0"/>
      <w:r>
        <w:commentReference w:id="0"/>
      </w:r>
      <w:r>
        <w:rPr>
          <w:rStyle w:val="Refdecomentario"/>
          <w:b/>
          <w:vanish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OTIVOS DE DERECH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 xml:space="preserve">Conforme a lo interesado por el Sr. Fiscal en su requerimiento, teniendo en cuenta las circunstancias que concurren en este caso, y visto lo previsto en los arts. 22, 23, 248.5 y 256.6 del Código Procesal Penal procede acceder a la suspensión del presente proceso penal contra el imputado ____________________________ y por el plazo de ___________ años.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 y demás de aplicación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cordar la suspensión del presente procedimiento penal seguido contra el imputado _________________________ por el delito de ____________________________ y por el término de ____________ años conforme art. 23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Contra esta resolución no cabe recurso alguno conforme al citado artículo 23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os hechos y alegaciones del Sr. Fiscal variarán en cada caso, su petición se podrá basar en diferentes antecedentes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No podemos olvidar en este particular lo previsto en los arts. 22 y 23 del Código Procesal Pena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8:47:00Z</dcterms:created>
  <dc:creator>CORTE SUPREMA DE JUSTICIA</dc:creator>
  <dc:description/>
  <dc:language>en-US</dc:language>
  <cp:lastModifiedBy>PROYECTO DE ASISTENCIA</cp:lastModifiedBy>
  <cp:lastPrinted>1998-07-13T14:37:00Z</cp:lastPrinted>
  <dcterms:modified xsi:type="dcterms:W3CDTF">1999-01-29T18:32:00Z</dcterms:modified>
  <cp:revision>12</cp:revision>
  <dc:subject/>
  <dc:title>AUTO  POR EL QUE SE ACUERDA LA DESESTIMACION DEL PROCEDIMIENTO PENAL DE LA PRUEBA</dc:title>
</cp:coreProperties>
</file>