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OFICIO REMITIENDO LAS ACTUACIONES AL JUEZ COMPETENTE EN LOS CASOS DE DECLARACION DE INCOMPETENCIA POR RAZON DE LA MATERIA O DEL TERRITORI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Juzgado de Paz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de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l Salvador, C.A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right"/>
        <w:rPr>
          <w:b w:val="false"/>
          <w:b w:val="false"/>
        </w:rPr>
      </w:pPr>
      <w:r>
        <w:rPr>
          <w:b w:val="false"/>
        </w:rPr>
        <w:t>______________, ______de _______________ de ________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 xml:space="preserve">Asunto: Remisión de diligencias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Oficio No.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Diligencias Penales No. 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Sr. Juez de Paz de _____________</w:t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360"/>
        <w:ind w:firstLine="708"/>
        <w:jc w:val="both"/>
        <w:rPr/>
      </w:pPr>
      <w:r>
        <w:rPr>
          <w:b w:val="false"/>
        </w:rPr>
        <w:t xml:space="preserve">Por tenerlo así acordado en resolución del día de la fecha, remito a Vd. las  diligencias penales seguidas contra el imputado _______________________ por el delito de ______________________ al haberse acordado la incompetencia de este Juzgado por razón de la materia conforme a lo dispuesto en el </w:t>
      </w:r>
      <w:commentRangeStart w:id="0"/>
      <w:r>
        <w:rPr>
          <w:b w:val="false"/>
        </w:rPr>
        <w:t>art. 58 del Código Procesal Penal.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b w:val="false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ocomentario"/>
        <w:spacing w:lineRule="auto" w:line="360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>Lic. ____________________________</w:t>
      </w:r>
    </w:p>
    <w:p>
      <w:pPr>
        <w:pStyle w:val="Textocomentario"/>
        <w:spacing w:lineRule="auto" w:line="360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>Juez ___________________________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 xml:space="preserve"> En su caso, la última frase sería sustituida por “la incompetencia de este Juzgado por razón del territorio conforme a lo previsto en los arts. 59,60 y 61 del Código Procesal Penal”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04:00Z</dcterms:created>
  <dc:creator>CORTE SUPREMA DE JUSTICIA</dc:creator>
  <dc:description/>
  <dc:language>en-US</dc:language>
  <cp:lastModifiedBy>PROYECTO DE ASISTENCIA</cp:lastModifiedBy>
  <cp:lastPrinted>1998-07-14T11:05:00Z</cp:lastPrinted>
  <dcterms:modified xsi:type="dcterms:W3CDTF">1999-02-01T21:39:00Z</dcterms:modified>
  <cp:revision>9</cp:revision>
  <dc:subject/>
  <dc:title>AUTO DECLARANDO LA INCOMPETENCIA POR RAZON DE LA MATERIA</dc:title>
</cp:coreProperties>
</file>