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RESOLUCION POR LA QUE SE ACUERDA UN PERITAJE Y SE NOMBRA UN PERITO (ARTS. 195 Y 200)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RET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Teniendo en cuenta los hechos perseguidos en el presente proceso penal contra el imputado __________________, procede por ser necesario para valorar un elemento de prueba, acordar el peritaje de las cosas intervenidas y secuestradas, conforme a lo dispuesto en el art. 195 del Código Procesal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 tal efecto, se designa el perito Sr. __________________________, con Cédula de Identidad Personal No. _____________________, Lic. _____________________________ en __________________ por la Universidad de _____________________________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Se fija para la práctica del peritaje el plazo de __________________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Una vez acepte el cargo el perito designado póngasele a su disposición las actuaciones y los demás elementos necesarios para poder efectuar su dictamen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Notifíquese a las partes haciéndoles constar que conforme a lo previsto en el art. 201 del Código Procesal Penal, en el término de tres días podrán proponer a su costa otro perit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  <w:tab/>
        <w:tab/>
        <w:tab/>
        <w:t xml:space="preserve">   </w:t>
        <w:tab/>
        <w:t xml:space="preserve">    Ante mí,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ab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28"/>
      <w:lang w:val="es-G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6:28:00Z</dcterms:created>
  <dc:creator>CORTE SUPREMA DE JUSTICIA</dc:creator>
  <dc:description/>
  <dc:language>en-US</dc:language>
  <cp:lastModifiedBy>PROYECTO DE ASISTENCIA</cp:lastModifiedBy>
  <dcterms:modified xsi:type="dcterms:W3CDTF">1999-02-01T18:39:00Z</dcterms:modified>
  <cp:revision>7</cp:revision>
  <dc:subject/>
  <dc:title>RESOLUCION POR LA QUE SE ACUERDA UN PERITAJE Y SE NOMBRA UN PERITO (ARTS</dc:title>
</cp:coreProperties>
</file>