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 xml:space="preserve">ACTA DE RATIFICACION ANTE EL JUZGADO DEL DICTAMEN PRESENTADO POR ESCRITO POR EL PERITO (ART. 206) 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CTA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, a las ___________ horas, _____________ minutos, del día ________________ de __________ de 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/>
      </w:pPr>
      <w:r>
        <w:rPr/>
        <w:t>Ante el Sr. Juez de ___________________________ de este Juzgado, con mi asistencia  el Secretario, comparece el perito designado en este proceso penal con fecha ____________ Lic. ________________________________ de ______________ edad, con domicilio en __________________________, quien juramentó su cargo ante este juzgado con fecha ______________________ y al objeto de emitir su dictamen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El perito presenta por escrito su dictamen conforme a los requisitos que establece el art. 206 del Código Procesal Penal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Acto seguido manifiesta: Que se afirma y ratifica en el contenido de dicho dictamen reconociendo como suya y de su puño y letra la firma  que obra al fi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or el Sr. Juez se le piden las siguientes aclaraciones a su dictamen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 habiendo nada más que hacer constar, leída y hallada conforme, damos por terminada la presente acta que firmamos, expresando el perito que lo dicho es la verdad de acuerdo con su leal saber y entender. Doy f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40:00Z</dcterms:created>
  <dc:creator>CORTE SUPREMA DE JUSTICIA</dc:creator>
  <dc:description/>
  <dc:language>en-US</dc:language>
  <cp:lastModifiedBy>PROYECTO DE ASISTENCIA</cp:lastModifiedBy>
  <dcterms:modified xsi:type="dcterms:W3CDTF">1999-01-29T18:00:00Z</dcterms:modified>
  <cp:revision>11</cp:revision>
  <dc:subject/>
  <dc:title>ACTA DE  EMISION DEL DICTAMEN ANTE EL JUZGADO POR EL PERITO (ART</dc:title>
</cp:coreProperties>
</file>