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RESOLUCION POR LA QUE SE ACUERDA CELEBRAR UNA AUDIENCIA TRAS CONTESTAR LAS PARTES A LAS EXCEPCIONES PLANTEADA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/>
      </w:pPr>
      <w:r>
        <w:rPr/>
        <w:t>DECRETO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En _______________________________ a ____________de _______________, de __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Se tiene por presentados por el Sr. Fiscal y demás partes escritos por los que contestan a la excepción planteada con fecha ________________________________ por el letrado de __________________________ Lic. ____________________________ conforme a lo previsto en el art. 277 Inciso _____ del Código Procesal Penal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Dadas las alegaciones planteadas, procede convocar a las partes a una audiencia al objeto de que los hechos alegados pueden ser probados en la misma, de conformidad con lo dispuesto en el art. 279 del Código Procesal Penal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A tal efecto se señala para su celebración el día _______ a las ________ horas en la sala de audiencias de este Juzgado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Cítese a las partes y al Sr. Fiscal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NOTIFIQUESE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Así lo acuerdo y firmo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ab/>
        <w:tab/>
        <w:t xml:space="preserve">   </w:t>
        <w:tab/>
        <w:t xml:space="preserve">    Ante mí,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b w:val="false"/>
    </w:rPr>
  </w:style>
  <w:style w:type="paragraph" w:styleId="Textocomentario">
    <w:name w:val="Texto comentario"/>
    <w:basedOn w:val="Normal"/>
    <w:qFormat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8T15:35:00Z</dcterms:created>
  <dc:creator>CORTE SUPREMA DE JUSTICIA</dc:creator>
  <dc:description/>
  <dc:language>en-US</dc:language>
  <cp:lastModifiedBy>PROYECTO DE ASISTENCIA</cp:lastModifiedBy>
  <dcterms:modified xsi:type="dcterms:W3CDTF">1999-02-01T18:37:00Z</dcterms:modified>
  <cp:revision>9</cp:revision>
  <dc:subject/>
  <dc:title>ESCRITO PROPONIENDO EXCEPCIONES</dc:title>
</cp:coreProperties>
</file>