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CRETO POR EL QUE SE ADMITE A TRAMITE EL RECURSO DE APELACION INTERPUESTO (ART. 417 Y SIGUIENTES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DECRETO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>Se tiene por interpuesto en tiempo y forma por ________________ recurso de apelación contra la resolución dictada en este proceso penal con fecha 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Dese traslado del mismo por cinco días al resto de partes, al objeto de que puedan contestar a dicho recurso y ofrecer la prueba que les interese. Efectuado que sea, sin más trámites y se hayan o no presentado escritos de contestación remítanse las presentes actuaciones al Tribunal de Segunda Instancia para la resolución del recurso  interpuest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rPr/>
      </w:pPr>
      <w:r>
        <w:rPr/>
        <w:t>Así lo acuerdo y firm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 xml:space="preserve">   </w:t>
        <w:tab/>
        <w:t xml:space="preserve">    Ante mí,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ocomentario"/>
        <w:jc w:val="both"/>
        <w:rPr/>
      </w:pPr>
      <w:r>
        <w:rPr/>
      </w:r>
    </w:p>
    <w:p>
      <w:pPr>
        <w:pStyle w:val="Textocomentario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 w:val="false"/>
    </w:rPr>
  </w:style>
  <w:style w:type="paragraph" w:styleId="Textocomentario">
    <w:name w:val="Texto comentario"/>
    <w:basedOn w:val="Normal"/>
    <w:qFormat/>
    <w:pPr>
      <w:jc w:val="left"/>
    </w:pPr>
    <w:rPr>
      <w:b w:val="false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6:34:00Z</dcterms:created>
  <dc:creator>CORTE SUPREMA DE JUSTICIA</dc:creator>
  <dc:description/>
  <dc:language>en-US</dc:language>
  <cp:lastModifiedBy>PROYECTO DE ASISTENCIA</cp:lastModifiedBy>
  <dcterms:modified xsi:type="dcterms:W3CDTF">1999-01-29T21:16:00Z</dcterms:modified>
  <cp:revision>6</cp:revision>
  <dc:subject/>
  <dc:title>DECRETO POR LE QUE SE ADMITE TRAMITE EL RECURSO DE APELACION INTERPUESTO (ART</dc:title>
</cp:coreProperties>
</file>