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commentRangeStart w:id="0"/>
      <w:r>
        <w:rPr/>
        <w:t>ACTA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DE AUDIENCIA INICIAL (ART. 255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ACTA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la ciudad de _________________, a ______de _________________de 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iendo la hora señalada para la celebración de esta audiencia inicial convocada de acuerdo con lo previsto en los arts. 253 y 254 del Código Procesal Penal, se constituyó en audiencia pública el Sr. Juez de Paz de ______________________, con mi asistencia el Secretario 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Comparece igualmente el Sr. Fiscal de la República _____________________  el imputado ____________________ y su letrado Lic. ___________________________, así como el letrado  de la víctima, Lic. _________________________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 da lectura al requerimiento del Sr. Fiscal.</w:t>
      </w:r>
    </w:p>
    <w:p>
      <w:pPr>
        <w:pStyle w:val="TextBody"/>
        <w:rPr/>
      </w:pPr>
      <w:r>
        <w:rPr/>
        <w:t>Acto seguido por el Sr. Fiscal se manifies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el letrado de la víctima se interes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el letrado del imputad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la víctima se aleg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el Sr. Juez, y de conformidad con lo dispuesto en el art. 255 se resuelven las cuestiones planteadas y de conformidad a lo dispuesto en el art. 256 acuerd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ó por el Sr. Juez se da por terminado este acto, sin perjuicio de dictar la resolución que corresponda conforme al art. 256).</w:t>
      </w:r>
    </w:p>
    <w:p>
      <w:pPr>
        <w:pStyle w:val="TextBody"/>
        <w:rPr/>
      </w:pPr>
      <w:r>
        <w:rPr/>
        <w:t>No habiendo nada más que hacer constar, leída la presente y hallada conforme, es firmada por todos los asistentes tras el Sr. Juez, sirviendo su lectura de notificación conforme a lo previsto en el art. 255 inciso final del Código Procesal Penal, de lo que yo el Secretario, doy f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 En cuanto a la audiencia inicial hay que tener muy en cuenta si el imputado se encuentra o no preso conforme al art. 254 del Código Procesal Pen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También que si no ha sido capturado o no puede concurrir a la audiencia inicial puede celebrarse solo con su abogado, con lo cual no es imprescindible su presencia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Y además, si no comparece ni ha sido capturado ni ha nombrado abogado sin necesidad de audiencia inicial el Juez de Paz resolverá conforme al art. 256 a la vista del requerimiento Fisc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Por lo tanto ni es preceptiva siempre la presencia del imputado ni tan siquiera la celebración de la audiencia inicial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Celebrada la audiencia, el Juez adoptara alguna de las resoluciones a que se refiere el art. 256 por medio de auto, o bien en la misma audiencia conforme al art. 255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En caso de que se ordene la instrucción por auto, deberá reunir los requisitos previstos en los arts. 130 y 131 del Código Procesal Penal, pero teniendo en cuenta que el auto de Instrucción lo dicta el Juez de Instrucció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4:39:00Z</dcterms:created>
  <dc:creator>CORTE SUPREMA DE JUSTICIA</dc:creator>
  <dc:description/>
  <dc:language>en-US</dc:language>
  <cp:lastModifiedBy>PROYECTO DE ASISTENCIA</cp:lastModifiedBy>
  <cp:lastPrinted>1998-07-17T11:27:00Z</cp:lastPrinted>
  <dcterms:modified xsi:type="dcterms:W3CDTF">1999-01-28T21:38:00Z</dcterms:modified>
  <cp:revision>10</cp:revision>
  <dc:subject/>
  <dc:title>ACTA DE AUDIENCIA INICIAL (ART</dc:title>
</cp:coreProperties>
</file>