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REITERACION DE LA SOLICITUD DE AUXILIO JUDICIAL POR CONDUCTO DE LA CORTE SUPREMA DE JUSTI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zgado de Pa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Salvador, C.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, ______de _______________ de ________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Asunto: No cumplimentación exhort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icio No.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ligencias Penales No.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xilio Judicial No.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mo. SR. PRESIDENTE DE L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TE SUPREMA DE JUSTIC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n Salvad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Tengo el honor de poner en su conocimiento, de conformidad con lo dispuesto en el art. 141 del Código Procesal Penal, que con fecha ______________________, reiterado con fecha ___________________ se remitió por  este Juzgado solicitud de Auxilio Judicial al Juzgado de ________________________________________ interesando la práctica de las diligencias _______________________ acordadas en el proceso penal que al margen se relaciona, sin que hasta la fecha se hayan cumplimentado las mismas, y al objeto de que por esa Corte Suprema se reitere su urgente e imprescindible cumplimient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ind w:left="1416" w:firstLine="708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ic. ________________________</w:t>
      </w:r>
    </w:p>
    <w:p>
      <w:pPr>
        <w:pStyle w:val="Normal"/>
        <w:spacing w:lineRule="auto" w:line="360"/>
        <w:ind w:left="1416" w:firstLine="708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Juez 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6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6:34:00Z</dcterms:created>
  <dc:creator>CORTE SUPREMA DE JUSTICIA</dc:creator>
  <dc:description/>
  <dc:language>en-US</dc:language>
  <cp:lastModifiedBy>PROYECTO DE ASISTENCIA</cp:lastModifiedBy>
  <dcterms:modified xsi:type="dcterms:W3CDTF">1999-02-01T18:06:00Z</dcterms:modified>
  <cp:revision>8</cp:revision>
  <dc:subject/>
  <dc:title>CONOCIMIENTO POR PARTE DEL JUEZ O TRIBUNAL DURANTE LA TRAMITACION DEL PROCESO DE OTRO DELITO</dc:title>
</cp:coreProperties>
</file>