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>RESOLUCION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POR LA QUE SE TIENE POR DESIGNADOS POR LAS PARTES ASISTENTES NO LETRADOS ( ART. 116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spacing w:lineRule="auto" w:line="36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spacing w:lineRule="auto" w:line="360"/>
        <w:ind w:firstLine="708"/>
        <w:rPr/>
      </w:pPr>
      <w:r>
        <w:rPr>
          <w:b w:val="false"/>
          <w:caps/>
        </w:rPr>
        <w:tab/>
      </w:r>
      <w:r>
        <w:rPr>
          <w:b w:val="false"/>
        </w:rPr>
        <w:t>Se tienen por designados por la parte ____________________ los auxiliares ______________________________________________ con Cédula de Identidad Personal _______________________ y _______________________conforme a lo previsto en el art. 116 del Código Procesal Penal, pudiendo los mismos asistir a las audiencias y siendo responsable de su elección y vigilancia la parte que los ha propuest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La figura de los auxiliares de las partes viene regulada en el Capítulo VI, Título III, Libro I del Código Procesal Penal. Destacar, entre tras cosas, que de su elección y vigilancia responde la propia parte que los designa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6:49:00Z</dcterms:created>
  <dc:creator>CORTE SUPREMA DE JUSTICIA</dc:creator>
  <dc:description/>
  <dc:language>en-US</dc:language>
  <cp:lastModifiedBy>PROYECTO DE ASISTENCIA</cp:lastModifiedBy>
  <cp:lastPrinted>1998-07-14T14:23:00Z</cp:lastPrinted>
  <dcterms:modified xsi:type="dcterms:W3CDTF">1999-02-01T18:52:00Z</dcterms:modified>
  <cp:revision>13</cp:revision>
  <dc:subject/>
  <dc:title>AUTO  DE EXTINCION DE LA ACCION PENAL POR ABANDONO DE LA ACUSACION</dc:title>
</cp:coreProperties>
</file>