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commentRangeStart w:id="0"/>
      <w:r>
        <w:rPr/>
        <w:t>AU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DECLARANDO LA INCOMPETENCIA POR RAZON DEL TERRITO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UT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 a ______________ 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rPr/>
      </w:pPr>
      <w:r>
        <w:rPr/>
        <w:t>HECHOS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PRIMERO:</w:t>
        <w:tab/>
        <w:t>Por la policía se iniciaron diligencias contra el imputado _________________________ por el delito de  ________________________. Remitidas al Sr. Fiscal de la República por éste se presentó el requerimiento con fecha ______________.</w:t>
      </w:r>
    </w:p>
    <w:p>
      <w:pPr>
        <w:pStyle w:val="Heading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SEGUNDO:</w:t>
        <w:tab/>
        <w:t>Ha quedado acreditado que el hecho fue cometido en la ciudad de ________</w:t>
      </w:r>
    </w:p>
    <w:p>
      <w:pPr>
        <w:pStyle w:val="Normal"/>
        <w:rPr/>
      </w:pPr>
      <w:r>
        <w:rPr/>
        <w:t xml:space="preserve">_______________ </w:t>
      </w:r>
      <w:r>
        <w:rPr>
          <w:b w:val="false"/>
        </w:rPr>
        <w:t>como así obra en las diligencias policiales inicial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rPr/>
      </w:pPr>
      <w:r>
        <w:rPr/>
        <w:t>MOTIVOS DE DERECH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UNICO:</w:t>
        <w:tab/>
        <w:t>Habiendo quedado acreditado que los hechos fueron cometidos en la ciudad de ___________________,  es procedente acordar la incompetencia por razón del territorio de este Juzgado conforme a lo previsto en el art. 61 del Código Procesal Penal y al no concurrir en este caso ninguno de los supuestos de conexión previstos en el art. 63 que pudieran  determinar la competencia de este Juzgado conforme a las reglas del art. 64.</w:t>
      </w:r>
    </w:p>
    <w:p>
      <w:pPr>
        <w:pStyle w:val="Normal"/>
        <w:spacing w:lineRule="auto" w:line="360"/>
        <w:ind w:firstLine="708"/>
        <w:rPr/>
      </w:pPr>
      <w:commentRangeStart w:id="1"/>
      <w:r>
        <w:rPr>
          <w:b w:val="false"/>
        </w:rPr>
        <w:t>Remítase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b w:val="false"/>
        </w:rPr>
        <w:t xml:space="preserve">  las actuaciones al Juzgado competente, en este caso el de 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_________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Vistos los preceptos citados y demás de aplicación a este caso,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RESUELVO: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Declarar la incompetencia de este Juzgado por razón del territorio conforme a lo previsto en el art. 61 del Código Procesal Penal en relación con los arts. 59 y 60, debiendo remitirse las actuaciones al Juzgado de _____________________________por ser el competente en este caso dado que los hechos se produjeron  en ______________________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Contra esta resolución cabe interponer recurso de  revocatoria conforme a lo previsto en los arts. 414 y siguientes del Código Procesal Penal en el término de tres días.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NOTIFIQUESE:</w:t>
      </w:r>
    </w:p>
    <w:p>
      <w:pPr>
        <w:pStyle w:val="Normal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Así lo acuerdo y firmo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Ante mí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a incompetencia por razón de territorio se puede declarar en cualquier momento conforme a lo previsto en el art. 61 del Código Procesal Penal. Hay que tener en cuenta las reglas que sobre competencia territorial establecen los arts. 59 y 60.</w:t>
      </w:r>
    </w:p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  <w:comment w:id="1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as actuaciones serán remitidas al Juzgado competente según los preceptos citado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6:45:00Z</dcterms:created>
  <dc:creator>CORTE SUPREMA DE JUSTICIA</dc:creator>
  <dc:description/>
  <dc:language>en-US</dc:language>
  <cp:lastModifiedBy>PROYECTO DE ASISTENCIA</cp:lastModifiedBy>
  <cp:lastPrinted>1998-07-13T15:57:00Z</cp:lastPrinted>
  <dcterms:modified xsi:type="dcterms:W3CDTF">1999-01-29T18:42:00Z</dcterms:modified>
  <cp:revision>9</cp:revision>
  <dc:subject/>
  <dc:title>AUTO DECLARANDO LA INCOMPETENCIA POR RAZON DE LA MATERIA</dc:title>
</cp:coreProperties>
</file>