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RESOLUCION POR LA QUE SE ACUERDA LA DEVOLUCION DE OBJETOS (ART. 1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DECRETO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Procédase a devolver los objetos siguientes:</w:t>
      </w:r>
    </w:p>
    <w:p>
      <w:pPr>
        <w:pStyle w:val="TextBody"/>
        <w:spacing w:lineRule="auto" w:line="360"/>
        <w:ind w:firstLine="708"/>
        <w:rPr/>
      </w:pPr>
      <w:r>
        <w:rPr/>
        <w:t>A ____________________________________, al no estar sometidos a comiso, restitución o embargo y de conformidad con lo dispuesto en el art. 184 del Código Procesal Penal. Hágasele saber que esta devolución se le efectúa en calidad de depósito y que por lo tanto deberá tenerlos a disposición de este Juzgado o del que conozca en el futuro de la causa por si fuera necesaria la práctica de diligencias acerca de ellos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  <w:tab/>
        <w:tab/>
        <w:tab/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 w:val="false"/>
        </w:rPr>
        <w:tab/>
        <w:tab/>
        <w:tab/>
        <w:t xml:space="preserve">   </w:t>
        <w:tab/>
        <w:t xml:space="preserve">    Ante mí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5:06:00Z</dcterms:created>
  <dc:creator>CORTE SUPREMA DE JUSTICIA</dc:creator>
  <dc:description/>
  <dc:language>en-US</dc:language>
  <cp:lastModifiedBy>PROYECTO DE ASISTENCIA</cp:lastModifiedBy>
  <dcterms:modified xsi:type="dcterms:W3CDTF">1999-02-01T18:09:00Z</dcterms:modified>
  <cp:revision>11</cp:revision>
  <dc:subject/>
  <dc:title>AUTO  DE EXTINCION DE LA ACCION PENAL POR ABANDONO DE LA ACUSACION</dc:title>
</cp:coreProperties>
</file>